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това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_______________2025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ОО «Павловоэнерго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ООО «Электромонтажная компания»,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директора Венидиктова Андрея Георгиевича, действующего на основании устава с другой стороны, заключили настоящий Акт о ниже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оответствии Договором № 20-еп/25 от 22.04.2025г.</w:t>
      </w:r>
      <w:r>
        <w:rPr/>
        <w:t xml:space="preserve"> Продавец передает, а Покупатель принимает Товар следующего ассортимента и количества: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228"/>
        <w:gridCol w:w="624"/>
        <w:gridCol w:w="520"/>
        <w:gridCol w:w="1080"/>
        <w:gridCol w:w="1098"/>
        <w:gridCol w:w="1098"/>
        <w:gridCol w:w="1542"/>
      </w:tblGrid>
      <w:tr>
        <w:trPr>
          <w:trHeight w:val="49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. измер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без НДС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ДС 20%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тоимость за единицу с НДС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тоимость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. выкл. ВА 88-35 3P 125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,00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5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нагрузки ВНАП-10/630-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а спиральная ВС 35-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а спиральная ВС 70-95-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клиновый МК-2 кл.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прокал.ОАЗ-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ПВХ имп.синя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ента черная 15 м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 ШФ-20Г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АСБГ-6 3*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0,00</w:t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3КВТпН 10-150-240с/н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7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3КНТпН  10-70-120  с/н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9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9,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98,5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3СТП 10(70-120)с соединителями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,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,5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42,5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3СТП-10-150/240(с болт.соед.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5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9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КВтп Н-10-150/2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Тп 1-4х150/2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4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8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Тп 1-4х70-12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2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91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64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ТП-10-35/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2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СТП-4(4СТп 1*35-50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1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64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У ЩО 70-1-0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0,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800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600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итель ОПН-6/7,2/10/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2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ник РВО-6 У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4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22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ник РДИП-10-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8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2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51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06,00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 ПВХ  д.16 с зондом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0</w:t>
            </w:r>
          </w:p>
        </w:tc>
      </w:tr>
      <w:tr>
        <w:trPr>
          <w:trHeight w:val="23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</w:rPr>
              <w:t xml:space="preserve">Труба гофр.ПЭ гибкая с онд.красн.ф110мм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8,00</w:t>
            </w:r>
          </w:p>
        </w:tc>
      </w:tr>
      <w:tr>
        <w:trPr>
          <w:trHeight w:val="300" w:hRule="atLeast"/>
        </w:trPr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2 225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 xml:space="preserve">Стоимость Товара поставленного в соответствии с условиями Договора составляет </w:t>
      </w:r>
      <w:r>
        <w:rPr>
          <w:rFonts w:cs="Times New Roman" w:ascii="Times New Roman" w:hAnsi="Times New Roman"/>
          <w:bCs/>
          <w:sz w:val="24"/>
          <w:szCs w:val="24"/>
        </w:rPr>
        <w:t>262 225 (Двести шестьдесят две тысячи двести двадцать пять) рублей 00 копеек</w:t>
      </w:r>
      <w:r>
        <w:rPr>
          <w:rFonts w:cs="Times New Roman" w:ascii="Times New Roman" w:hAnsi="Times New Roman"/>
          <w:sz w:val="24"/>
          <w:szCs w:val="24"/>
        </w:rPr>
        <w:t>, с учетом НДС.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MD"/>
        </w:rPr>
        <w:t>2. Принятый Покупателем товар обладает качеством и ассортиментом, соответствующим требованиям Договора. Покупатель не имеет никаких претензий к принятому товару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3. Настоящий Акт составлен в двух экземплярах, имеющих равную юридическую силу, по одному экземпляру для каждой из Сторон и является неотъемлемой частью Договора между Сторонами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316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ОО «Электромонтажная компания» 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16" w:type="dxa"/>
            <w:tcBorders/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ОО «Павловоэнерго»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//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идиктов А.Г.</w:t>
        <w:tab/>
        <w:t xml:space="preserve">               _________________//Орлова Ю.Н.</w:t>
      </w:r>
    </w:p>
    <w:p>
      <w:pPr>
        <w:pStyle w:val="Normal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     М.П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decor club</dc:creator>
  <dc:description/>
  <cp:keywords/>
  <dc:language>en-US</dc:language>
  <cp:lastModifiedBy>Наталья</cp:lastModifiedBy>
  <dcterms:modified xsi:type="dcterms:W3CDTF">2025-04-22T13:07:00Z</dcterms:modified>
  <cp:revision>4</cp:revision>
  <dc:subject/>
  <dc:title/>
</cp:coreProperties>
</file>